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Marijuana ___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___ "History of Marijuana." Marijuana History. N.p., n.d. Web. 03 Mar. 2013_____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Marijuana has been used as an agent for achieving euphoria since ancient times; it was described in a Chinese medical reference traditionally considered to date from 2737 B.C. Its use spread from China to India and then to N Africa and reached Europe at least as early as A.D. 500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These facts showed us were marijuana comes from. It also states how it moved from country to country.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en did it come to America ? In America what did they use it for? Why did it become illegal?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imeline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39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3T20:39:00Z</dcterms:modified>
  <cp:revision>2</cp:revision>
  <dc:subject>Heinemann--Putz [text]</dc:subject>
  <dc:title>Heinemann--Putz [text]</dc:title>
</cp:coreProperties>
</file>